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>
          <w:trHeight w:val="4977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se operativa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Definisce i tempi delle attività.</w:t>
            </w:r>
          </w:p>
          <w:p>
            <w:pPr>
              <w:pStyle w:val="TableContents"/>
              <w:jc w:val="both"/>
              <w:rPr/>
            </w:pPr>
            <w:r>
              <w:rPr/>
              <w:t xml:space="preserve">Organizza il lavoro individuale e di gruppo </w:t>
            </w:r>
          </w:p>
          <w:p>
            <w:pPr>
              <w:pStyle w:val="TableContents"/>
              <w:jc w:val="both"/>
              <w:rPr/>
            </w:pPr>
            <w:r>
              <w:rPr/>
              <w:t>(max 3-4 alunni)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'INSEGNANTE RACCOGLIE TUTTE LE IMMAGINI PRODOTTE DAGLI ALUNNI, IN UNA PRESENTAZIONE POWER POINT.</w:t>
            </w:r>
          </w:p>
          <w:p>
            <w:pPr>
              <w:pStyle w:val="TableContents"/>
              <w:rPr/>
            </w:pPr>
            <w:r>
              <w:rPr/>
              <w:t>PREDISPONE IL PRIMO GRUPPO CHE LAVORA SULL'INVENZIONE DELLA STORIA.</w:t>
            </w:r>
          </w:p>
          <w:p>
            <w:pPr>
              <w:pStyle w:val="TableContents"/>
              <w:rPr/>
            </w:pPr>
            <w:r>
              <w:rPr/>
              <w:t>QUESTA POI VIENE REGISTRATA O FILMATA .</w:t>
            </w:r>
          </w:p>
          <w:p>
            <w:pPr>
              <w:pStyle w:val="TableContents"/>
              <w:rPr/>
            </w:pPr>
            <w:r>
              <w:rPr/>
              <w:t>LO STESSO ITER VA FATTO PER GLI ALTRI GRUPPI FORMATI.</w:t>
            </w:r>
          </w:p>
        </w:tc>
      </w:tr>
      <w:tr>
        <w:trPr>
          <w:trHeight w:val="4506" w:hRule="atLeast"/>
        </w:trPr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se ristrutturativa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ìinsegnante valuta gli artefatti e fissa i concetti (debriefing)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GLI ALUNNI SCELGONO LA STORIA PIU' COERENTE E CREATIVA E, INSIEME ALL'INSEGNANTE, SI DECIDE COME E DOVE PUBBLICARLA.</w:t>
            </w:r>
          </w:p>
          <w:p>
            <w:pPr>
              <w:pStyle w:val="TableContents"/>
              <w:rPr/>
            </w:pPr>
            <w:r>
              <w:rPr/>
              <w:t>NEL MOMENTO DI RIFLESSIONE, CON I BAMBINI SI CERCA E SI FA EMERGERE LA MORALE DELLA STO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20:27:00Z</dcterms:created>
  <dc:creator>lorella masseria</dc:creator>
  <dc:description/>
  <cp:keywords/>
  <dc:language>en-US</dc:language>
  <cp:lastModifiedBy>utente-01</cp:lastModifiedBy>
  <dcterms:modified xsi:type="dcterms:W3CDTF">2017-07-02T11:33:00Z</dcterms:modified>
  <cp:revision>2</cp:revision>
  <dc:subject/>
  <dc:title/>
</cp:coreProperties>
</file>